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głoszenia o przetargu nieograniczonym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o sygn. sprawy ZG.7331.8.202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52" w:before="0" w:after="160"/>
        <w:ind w:left="142" w:right="0" w:hanging="229"/>
        <w:contextualSpacing/>
        <w:rPr/>
      </w:pPr>
      <w:r>
        <w:rPr/>
        <w:t>Dane oferenta:</w:t>
      </w:r>
    </w:p>
    <w:tbl>
      <w:tblPr>
        <w:tblW w:w="9288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4"/>
        <w:gridCol w:w="2747"/>
        <w:gridCol w:w="6007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OFERENTA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(nazwa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DRES KORESPONDENCYJNY: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IP: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Telefon kontaktowy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nawiązaniu do ogłoszenia przetargu pisemnego nieograniczonego na sprzedaż zbędnych składników majątkowych „Sprzedaż ogrodzeń upraw leśnych – I Przetarg 2025” oferuję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1021"/>
        <w:gridCol w:w="1962"/>
        <w:gridCol w:w="971"/>
        <w:gridCol w:w="1211"/>
        <w:gridCol w:w="869"/>
        <w:gridCol w:w="1227"/>
        <w:gridCol w:w="1151"/>
      </w:tblGrid>
      <w:tr>
        <w:trPr>
          <w:trHeight w:val="72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Numer pakietu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Leśnictwo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Lokalizacja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Inwentarz - numer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Ilość ewidencyjna (mb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Ilość słupków sztuk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Cena wywoławcza brutto ( zł 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Oferowana cena brutto ( zł )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 xml:space="preserve">Miszewo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1-1     -c 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106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Misze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1-21 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105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8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 xml:space="preserve">Miszewo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1-23    -a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109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Zieliń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2-156   -l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21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Zieliń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2-235   -l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208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lewni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3-84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307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3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lewni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3-99    -h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307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lewni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3-99    -l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30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lewni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3-168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307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84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6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lewni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3-186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3070, G/03071,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5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lewni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3-202   -f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30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lewni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3-203   -g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308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92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2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lewni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3-204   -g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308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4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ąk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4-231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50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4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ąk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333333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4-308   -h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508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rzebiel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5-368 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609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rzebiel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5-373   -h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61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rzebiel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5-380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61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rzebiel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5-381   -h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61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rzebiel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5-391   -b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609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4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nowiec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 xml:space="preserve">11-31-2-06-19    -a   -0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708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9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nowiec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6-51    -a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708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nowiec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 xml:space="preserve">11-31-2-06-72    -a   -0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708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62    -b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06   -g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1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06   -j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1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07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1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07   -k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1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4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17   -b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08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42   -f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808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1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43   -b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1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48   -b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09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9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koc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113   -a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909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koc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113   -a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909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koc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 131   -f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909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9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koc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138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909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koc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150   -f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91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 xml:space="preserve">Barkocino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154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908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 xml:space="preserve">Barkocino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226   -a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909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koc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257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91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Łub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9-301   -t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015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Łub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9-303   -j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01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Łub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9-321   -i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015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Łub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333333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9-322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013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Łub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9-322   -i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0120, G/10122,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289   -j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130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289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1309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4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305   -g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31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8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306   -z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309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8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315   -f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1308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328   -i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309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9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331   -a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31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1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354   -b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309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u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2-368   -n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1205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8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u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2-394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1207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u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2-325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20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5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u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2-370   -h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20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2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u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2-412   -i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207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Akapitzlist"/>
        <w:spacing w:lineRule="auto" w:line="252" w:before="0" w:after="160"/>
        <w:ind w:left="0" w:right="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52" w:before="0" w:after="160"/>
        <w:ind w:left="0" w:right="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  <w:br/>
      </w:r>
    </w:p>
    <w:p>
      <w:pPr>
        <w:pStyle w:val="Akapitzlist"/>
        <w:numPr>
          <w:ilvl w:val="0"/>
          <w:numId w:val="1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odać cenę ofertową brutto (nie mniejszą niż cena wywoławcza).</w:t>
      </w:r>
    </w:p>
    <w:p>
      <w:pPr>
        <w:pStyle w:val="Akapitzlist"/>
        <w:numPr>
          <w:ilvl w:val="0"/>
          <w:numId w:val="1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pełnić jedynie rubrykę w tabeli dla składnika majątkowego, na który składa się ofertę, a pozostałe należy przekreślić lub pozostawić pust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Oświadczam że: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 warunkami przetargu i przyjmuję je bez zastrzeżeń. 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zakupu wylicytowanego składnika majątkowego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reguluję płatnoś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a wylicytowany składnik majątkowy w ciągu 7 dni od daty otrzymania faktury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 się do wykonania wszelkich czynności związanych z demontażem ogrodzeń oraz wywiezieniem pozyskanych materiałów do dnia </w:t>
      </w:r>
      <w:r>
        <w:rPr>
          <w:rFonts w:cs="Arial" w:ascii="Arial" w:hAnsi="Arial"/>
          <w:color w:val="000000"/>
          <w:sz w:val="22"/>
          <w:szCs w:val="22"/>
        </w:rPr>
        <w:t>30.11.2025</w:t>
      </w:r>
      <w:r>
        <w:rPr>
          <w:rFonts w:cs="Arial" w:ascii="Arial" w:hAnsi="Arial"/>
          <w:color w:val="C9211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ku na własny koszt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świadomy, iż demontaż ogrodzeń rozpocznie się po dokonaniu zapłaty za wylicytowany składnik majątku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udostępnienie moich danych osobowych oraz ich przetwarzanie przez Nadleśnictwo Trzebielino w ramach udziału w postępowaniu przetargowym nieograniczonym na sprzedaż zbędnych składników majątku, w tym umieszczenia mojego imienia i nazwiska na tablicy ogłoszeń i na stronie internetowej Nadleśnictwa Trzebielino w przypadku, gdy moja oferta zostanie uznana za najkorzystniejszą. Potwierdzam, że mam wiedzę, że przysługuje mi prawo dostępu do treści moich danych osobowych (lnformacja RODO)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 /am się ze stanem technicznym przedmiotu postepowania, biorę odpowiedzialność za skutki wynikające z rezygnacji z oględzi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8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ata, imię i nazwisko oferenta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eastAsia="Times New Roman" w:cs="Arial" w:ascii="Arial" w:hAnsi="Arial"/>
        <w:sz w:val="18"/>
        <w:szCs w:val="18"/>
      </w:rPr>
      <w:t xml:space="preserve">str.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3</w:t>
    </w:r>
    <w:r>
      <w:rPr>
        <w:sz w:val="18"/>
        <w:szCs w:val="18"/>
        <w:rFonts w:eastAsia="Times New Roman"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Cambria"/>
      <w:lang w:val="zxx" w:bidi="zxx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5:00Z</dcterms:created>
  <dc:creator>msawicka</dc:creator>
  <dc:description/>
  <cp:keywords/>
  <dc:language>en-US</dc:language>
  <cp:lastModifiedBy>Piotr Niegrzybowski (Nadleśnictwo Trzebielino)</cp:lastModifiedBy>
  <cp:lastPrinted>2025-08-11T11:58:00Z</cp:lastPrinted>
  <dcterms:modified xsi:type="dcterms:W3CDTF">2025-08-11T12:13:00Z</dcterms:modified>
  <cp:revision>13</cp:revision>
  <dc:subject/>
  <dc:title/>
</cp:coreProperties>
</file>